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2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5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 37. став 1. алинеја друга Одлуке о оснивању Јавног предузећа ''Путеви'' Крагујевац (''Службени лист града Крагујевца'' број 8/22 - 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5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и допу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ног програма коришћења субвенција из буџет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ог  предузећа  ''Путеви'' Крагујевац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и допуни Посебног програма коришћења субвенција из буџета града Крагујевца Јавног предузећа ''Путеви'' Крагујевац за 2024. годину, број: 05-479, који је Надзорни одбор Јавног предузећа ''Путеви'' Крагујевац, Одлуком број: 01-486/2 донео на седници одржаној 2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и допуни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Јавног предузећа ''Путеви'' Крагујевац за 2024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7</w:t>
      </w:r>
      <w:r>
        <w:rPr>
          <w:rFonts w:cs="Arial" w:ascii="Arial" w:hAnsi="Arial"/>
          <w:sz w:val="22"/>
          <w:szCs w:val="22"/>
          <w:lang w:val="sr-RS"/>
        </w:rPr>
        <w:t>. став 1. алинеја друга Одлуке о оснивању Јавног предузећа ''Путеви'' Крагујевац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адзорни одбор Јавног предузећа ''Путеви'' Крагујевац на седници одржаној 29. октобра 2024. године, Одлуком број: 01-486/2 донео је Програм о изменама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Решења налази се у неопходности да надлежни орган оснивача, у складу са чланом </w:t>
      </w:r>
      <w:r>
        <w:rPr>
          <w:rFonts w:cs="Arial" w:ascii="Arial" w:hAnsi="Arial"/>
          <w:sz w:val="22"/>
          <w:szCs w:val="22"/>
          <w:lang w:val="sr-CS"/>
        </w:rPr>
        <w:t>37</w:t>
      </w:r>
      <w:r>
        <w:rPr>
          <w:rFonts w:cs="Arial" w:ascii="Arial" w:hAnsi="Arial"/>
          <w:sz w:val="22"/>
          <w:szCs w:val="22"/>
          <w:lang w:val="sr-RS"/>
        </w:rPr>
        <w:t>. став 1. алинеја друга Одлуке о оснивању Јавног предузећа ''Путеви'' Крагујевац (''Службени лист града Крагујевца'' број 8/22- пречишћен текст), да сагласност на Програм о изменама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Програмом о изменама и допуни Посебног п</w:t>
      </w:r>
      <w:r>
        <w:rPr>
          <w:rFonts w:cs="Arial" w:ascii="Arial" w:hAnsi="Arial"/>
          <w:sz w:val="22"/>
          <w:szCs w:val="22"/>
          <w:lang w:val="sr-CS"/>
        </w:rPr>
        <w:t>рограма</w:t>
      </w:r>
      <w:r>
        <w:rPr>
          <w:rFonts w:cs="Arial" w:ascii="Arial" w:hAnsi="Arial"/>
          <w:sz w:val="22"/>
          <w:szCs w:val="22"/>
          <w:lang w:val="sr-RS"/>
        </w:rPr>
        <w:t xml:space="preserve"> коришћења субвенција из буџета града Крагујевца Јавног предузећа ''Путеви''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одину, врши се увећање средстава субвенција у износу од 1.400.000,00 динара, тако да након увећања укупна средства субвенција износе 19.400.000,00 динара, као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ња намена за које ће се користити средства субвенција, као и утврђивање месечне динамике коришћења тих средст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Програма о изменама и допуни Посебног програма коришћења субвенција из буџета града Крагујевца Јавног предузећа ''Путеви'' Крагујевац за 2024. годину, је усклађивање са измењеним Годишњим програмом послов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hhhggrreeww</cp:lastModifiedBy>
  <cp:lastPrinted>2022-12-28T11:59:00Z</cp:lastPrinted>
  <dcterms:modified xsi:type="dcterms:W3CDTF">2024-11-05T12:24:00Z</dcterms:modified>
  <cp:revision>155</cp:revision>
  <dc:subject/>
  <dc:title/>
</cp:coreProperties>
</file>